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3</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213</w:t>
        <w:tab/>
        <w:t>SUPPLEMENTAL WORKSHEET R-3 - CALCULATION OF MAL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ADJUSTMENT - HOSPITAL, SUBPROVIDERS I AND II AND SN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 xml:space="preserve">Use Supplemental Worksheet R-3 to calculate the malpractice adjustment due to the retroactive application of 42 CFR 413.56 for the hospital, subprovider and SNF components of a hospital health care complex.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2213.1  </w:t>
      </w:r>
      <w:r>
        <w:rPr>
          <w:rFonts w:cs="Times New Roman" w:ascii="Times New Roman" w:hAnsi="Times New Roman"/>
          <w:u w:val="single"/>
        </w:rPr>
        <w:t>Part I - Malpractice Insurance Adjust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Medicare portion of the administrative share of malpractice insurance premium in columns 5 through 15.  Transfer this amount from Supplemental Worksheet R-2, columns 5 through 15, as appropriate, to corresponding column, line 7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the appropriate column the Medicare share of the risk portion of the malpractice insurance premium plus the direct paid los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5 through 11</w:t>
      </w:r>
      <w:r>
        <w:rPr>
          <w:rFonts w:cs="Times New Roman" w:ascii="Times New Roman" w:hAnsi="Times New Roman"/>
        </w:rPr>
        <w:t>--Transfer this amount from Supplemental Worksheet D-8, as follows:</w:t>
      </w:r>
    </w:p>
    <w:p>
      <w:pPr>
        <w:pStyle w:val="Normal"/>
        <w:tabs>
          <w:tab w:val="clear" w:pos="720"/>
          <w:tab w:val="left" w:pos="0" w:leader="none"/>
          <w:tab w:val="left" w:pos="960" w:leader="none"/>
          <w:tab w:val="left" w:pos="5160" w:leader="none"/>
        </w:tabs>
        <w:spacing w:lineRule="auto" w:line="192"/>
        <w:ind w:firstLine="5160"/>
        <w:jc w:val="both"/>
        <w:rPr/>
      </w:pPr>
      <w:r>
        <w:rPr>
          <w:rFonts w:cs="Times New Roman" w:ascii="Times New Roman" w:hAnsi="Times New Roman"/>
        </w:rPr>
        <w:t xml:space="preserve">   </w:t>
      </w:r>
      <w:r>
        <w:rPr>
          <w:rFonts w:cs="Times New Roman" w:ascii="Times New Roman" w:hAnsi="Times New Roman"/>
          <w:b/>
        </w:rPr>
        <w:t>Transfer from</w:t>
      </w:r>
      <w:r>
        <w:rPr>
          <w:rFonts w:cs="Times New Roman" w:ascii="Times New Roman" w:hAnsi="Times New Roman"/>
        </w:rPr>
        <w:t xml:space="preserve">   </w:t>
      </w:r>
    </w:p>
    <w:p>
      <w:pPr>
        <w:pStyle w:val="Normal"/>
        <w:tabs>
          <w:tab w:val="clear" w:pos="720"/>
          <w:tab w:val="left" w:pos="0" w:leader="none"/>
          <w:tab w:val="left" w:pos="960" w:leader="none"/>
          <w:tab w:val="left" w:pos="5160" w:leader="none"/>
        </w:tabs>
        <w:spacing w:lineRule="auto" w:line="192"/>
        <w:ind w:firstLine="960"/>
        <w:jc w:val="both"/>
        <w:rPr/>
      </w:pPr>
      <w:r>
        <w:rPr>
          <w:rFonts w:cs="Times New Roman" w:ascii="Times New Roman" w:hAnsi="Times New Roman"/>
        </w:rPr>
        <w:t xml:space="preserve">    </w:t>
      </w:r>
      <w:r>
        <w:rPr>
          <w:rFonts w:cs="Times New Roman" w:ascii="Times New Roman" w:hAnsi="Times New Roman"/>
          <w:b/>
        </w:rPr>
        <w:t>Transfer to</w:t>
      </w:r>
      <w:r>
        <w:rPr>
          <w:rFonts w:cs="Times New Roman" w:ascii="Times New Roman" w:hAnsi="Times New Roman"/>
        </w:rPr>
        <w:t xml:space="preserve">    </w:t>
        <w:tab/>
        <w:t xml:space="preserve">   </w:t>
      </w:r>
      <w:r>
        <w:rPr>
          <w:rFonts w:cs="Times New Roman" w:ascii="Times New Roman" w:hAnsi="Times New Roman"/>
          <w:b/>
        </w:rPr>
        <w:t>Supp Wkst D-8,</w:t>
      </w:r>
      <w:r>
        <w:rPr>
          <w:rFonts w:cs="Times New Roman" w:ascii="Times New Roman" w:hAnsi="Times New Roman"/>
        </w:rPr>
        <w:t xml:space="preserve">   </w:t>
      </w:r>
    </w:p>
    <w:p>
      <w:pPr>
        <w:pStyle w:val="Normal"/>
        <w:tabs>
          <w:tab w:val="clear" w:pos="720"/>
          <w:tab w:val="left" w:pos="0" w:leader="none"/>
          <w:tab w:val="left" w:pos="960" w:leader="none"/>
          <w:tab w:val="left" w:pos="5160" w:leader="none"/>
        </w:tabs>
        <w:spacing w:lineRule="auto" w:line="192"/>
        <w:ind w:firstLine="960"/>
        <w:jc w:val="both"/>
        <w:rPr/>
      </w:pPr>
      <w:r>
        <w:rPr>
          <w:rFonts w:cs="Times New Roman" w:ascii="Times New Roman" w:hAnsi="Times New Roman"/>
        </w:rPr>
        <w:t xml:space="preserve">     </w:t>
      </w:r>
      <w:r>
        <w:rPr>
          <w:rFonts w:cs="Times New Roman" w:ascii="Times New Roman" w:hAnsi="Times New Roman"/>
          <w:b/>
        </w:rPr>
        <w:t>Supp Wkst</w:t>
      </w:r>
      <w:r>
        <w:rPr>
          <w:rFonts w:cs="Times New Roman" w:ascii="Times New Roman" w:hAnsi="Times New Roman"/>
        </w:rPr>
        <w:t xml:space="preserve">     </w:t>
        <w:tab/>
        <w:t xml:space="preserve"> </w:t>
      </w:r>
      <w:r>
        <w:rPr>
          <w:rFonts w:cs="Times New Roman" w:ascii="Times New Roman" w:hAnsi="Times New Roman"/>
          <w:b/>
        </w:rPr>
        <w:t>Pt III, Column 6,</w:t>
      </w:r>
      <w:r>
        <w:rPr>
          <w:rFonts w:cs="Times New Roman" w:ascii="Times New Roman" w:hAnsi="Times New Roman"/>
        </w:rPr>
        <w:t xml:space="preserve"> </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R-3, Colum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Lines as Indicated</w:t>
      </w:r>
      <w:r>
        <w:rPr>
          <w:rFonts w:cs="Times New Roman" w:ascii="Times New Roman" w:hAnsi="Times New Roman"/>
          <w:u w:val="single"/>
        </w:rPr>
        <w:t xml:space="preserve"> </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516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 xml:space="preserve">          1 and 7</w:t>
      </w:r>
    </w:p>
    <w:p>
      <w:pPr>
        <w:pStyle w:val="Normal"/>
        <w:tabs>
          <w:tab w:val="clear" w:pos="720"/>
          <w:tab w:val="left" w:pos="0" w:leader="none"/>
          <w:tab w:val="left" w:pos="1920" w:leader="none"/>
          <w:tab w:val="left" w:pos="516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 xml:space="preserve">          2, 5 and 6</w:t>
      </w:r>
    </w:p>
    <w:p>
      <w:pPr>
        <w:pStyle w:val="Normal"/>
        <w:tabs>
          <w:tab w:val="clear" w:pos="720"/>
          <w:tab w:val="left" w:pos="0" w:leader="none"/>
          <w:tab w:val="left" w:pos="1920" w:leader="none"/>
          <w:tab w:val="left" w:pos="516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 xml:space="preserve">          3</w:t>
      </w:r>
    </w:p>
    <w:p>
      <w:pPr>
        <w:pStyle w:val="Normal"/>
        <w:tabs>
          <w:tab w:val="clear" w:pos="720"/>
          <w:tab w:val="left" w:pos="0" w:leader="none"/>
          <w:tab w:val="left" w:pos="1920" w:leader="none"/>
          <w:tab w:val="left" w:pos="516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 xml:space="preserve">          14</w:t>
      </w:r>
    </w:p>
    <w:p>
      <w:pPr>
        <w:pStyle w:val="Normal"/>
        <w:tabs>
          <w:tab w:val="clear" w:pos="720"/>
          <w:tab w:val="left" w:pos="0" w:leader="none"/>
          <w:tab w:val="left" w:pos="1920" w:leader="none"/>
          <w:tab w:val="left" w:pos="516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          15</w:t>
      </w:r>
    </w:p>
    <w:p>
      <w:pPr>
        <w:pStyle w:val="Normal"/>
        <w:tabs>
          <w:tab w:val="clear" w:pos="720"/>
          <w:tab w:val="left" w:pos="0" w:leader="none"/>
          <w:tab w:val="left" w:pos="1920" w:leader="none"/>
          <w:tab w:val="left" w:pos="5160" w:leader="none"/>
        </w:tabs>
        <w:spacing w:lineRule="auto" w:line="192"/>
        <w:ind w:firstLine="1920"/>
        <w:jc w:val="both"/>
        <w:rPr>
          <w:rFonts w:ascii="Times New Roman" w:hAnsi="Times New Roman" w:cs="Times New Roman"/>
        </w:rPr>
      </w:pPr>
      <w:r>
        <w:rPr>
          <w:rFonts w:cs="Times New Roman" w:ascii="Times New Roman" w:hAnsi="Times New Roman"/>
        </w:rPr>
        <w:t>10</w:t>
        <w:tab/>
        <w:t xml:space="preserve">          17</w:t>
      </w:r>
    </w:p>
    <w:p>
      <w:pPr>
        <w:pStyle w:val="Normal"/>
        <w:tabs>
          <w:tab w:val="clear" w:pos="720"/>
          <w:tab w:val="left" w:pos="0" w:leader="none"/>
          <w:tab w:val="left" w:pos="1920" w:leader="none"/>
          <w:tab w:val="left" w:pos="5160" w:leader="none"/>
        </w:tabs>
        <w:spacing w:lineRule="auto" w:line="192"/>
        <w:ind w:firstLine="1920"/>
        <w:jc w:val="both"/>
        <w:rPr>
          <w:rFonts w:ascii="Times New Roman" w:hAnsi="Times New Roman" w:cs="Times New Roman"/>
        </w:rPr>
      </w:pPr>
      <w:r>
        <w:rPr>
          <w:rFonts w:cs="Times New Roman" w:ascii="Times New Roman" w:hAnsi="Times New Roman"/>
        </w:rPr>
        <w:t>11</w:t>
        <w:tab/>
        <w:t xml:space="preserve">          18</w:t>
      </w:r>
    </w:p>
    <w:p>
      <w:pPr>
        <w:pStyle w:val="Normal"/>
        <w:tabs>
          <w:tab w:val="clear" w:pos="720"/>
          <w:tab w:val="left" w:pos="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Use column 6 only when the original cost report was filed on Form HCFA-2552-8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the amount from Supplemental Worksheet R-3, Part II, line 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the amount from Supplemental Worksheet R-3, Part III, line 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w:t>
      </w:r>
      <w:r>
        <w:rPr>
          <w:rFonts w:cs="Times New Roman" w:ascii="Times New Roman" w:hAnsi="Times New Roman"/>
        </w:rPr>
        <w:t>--For each column, compute the sum of the amounts on lines 1 and 2 and enter the sum in the appropriate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in columns 5 through 15, the previously allowed malpractice cost.  Transfer these costs from the applicable cost repor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2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3.1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160" w:leader="none"/>
          <w:tab w:val="right" w:pos="9360" w:leader="none"/>
        </w:tabs>
        <w:spacing w:lineRule="auto" w:line="192"/>
        <w:ind w:firstLine="240"/>
        <w:jc w:val="both"/>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 xml:space="preserve">           Transfer From Form HCFA</w:t>
      </w:r>
      <w:r>
        <w:rPr>
          <w:rFonts w:cs="Times New Roman" w:ascii="Times New Roman" w:hAnsi="Times New Roman"/>
          <w:u w:val="single"/>
        </w:rPr>
        <w:t xml:space="preserve">            </w:t>
        <w:tab/>
        <w:t xml:space="preserve">    </w:t>
      </w:r>
      <w:r>
        <w:rPr>
          <w:rFonts w:cs="Times New Roman" w:ascii="Times New Roman" w:hAnsi="Times New Roman"/>
        </w:rPr>
        <w:t xml:space="preserve">                  </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upp Wkst R-3</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 (5/80)</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5</w:t>
        <w:tab/>
        <w:t>Wkst E, Pt I,</w:t>
        <w:tab/>
        <w:t>Wkst E, Pt I,</w:t>
        <w:tab/>
        <w:t xml:space="preserve">Wkst E, Pt I, </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Col. 1, Line </w:t>
        <w:tab/>
        <w:t xml:space="preserve">Col. 1, Line </w:t>
        <w:tab/>
        <w:t>Col. 1, Line 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0</w:t>
        <w:tab/>
        <w:t>10</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6</w:t>
        <w:tab/>
        <w:t>N/A</w:t>
        <w:tab/>
        <w:t>Wkst E, Pt I,</w:t>
        <w:tab/>
        <w:t>Supp Wkst D-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560"/>
        <w:jc w:val="both"/>
        <w:rPr>
          <w:rFonts w:ascii="Times New Roman" w:hAnsi="Times New Roman" w:cs="Times New Roman"/>
        </w:rPr>
      </w:pPr>
      <w:r>
        <w:rPr>
          <w:rFonts w:cs="Times New Roman" w:ascii="Times New Roman" w:hAnsi="Times New Roman"/>
        </w:rPr>
        <w:t>Col. 2, Line 10</w:t>
        <w:tab/>
        <w:t xml:space="preserve">Line 4    </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7</w:t>
        <w:tab/>
        <w:t>Wkst E, Pt I,</w:t>
        <w:tab/>
        <w:t>Wkst E, Pt I,</w:t>
        <w:tab/>
        <w:t xml:space="preserve">Wkst E    </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Col. 2, Line </w:t>
        <w:tab/>
        <w:t>Col. 3, Line 10</w:t>
        <w:tab/>
        <w:t>Col. 2, Line 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0</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8</w:t>
        <w:tab/>
        <w:t>Wkst E, Pt I,</w:t>
        <w:tab/>
        <w:t>Wkst E, Pt I,</w:t>
        <w:tab/>
        <w:t xml:space="preserve">Wkst E, Pt I, </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Col. 3, Line </w:t>
        <w:tab/>
        <w:t>Col. 4, Line 10</w:t>
        <w:tab/>
        <w:t>Col. 1, Line 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0</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9</w:t>
        <w:tab/>
        <w:t>Wkst E, Pt I,</w:t>
        <w:tab/>
        <w:t>Wkst E, Pt I,</w:t>
        <w:tab/>
        <w:t xml:space="preserve">Wkst E, Pt I, </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Col. 4, Line </w:t>
        <w:tab/>
        <w:t>Col. 5, Line 10</w:t>
        <w:tab/>
        <w:t>Col. 2, Line 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0</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10</w:t>
        <w:tab/>
        <w:t>Wkst E, Pt I,</w:t>
        <w:tab/>
        <w:t>Wkst E, Pt I,</w:t>
        <w:tab/>
        <w:t xml:space="preserve">Wkst E, Pt I, </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Col. 5, Line </w:t>
        <w:tab/>
        <w:t>Col. 6, Line 10</w:t>
        <w:tab/>
        <w:t>Col. 1, Line 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0</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11</w:t>
        <w:tab/>
        <w:t>Wkst E, Pt I,</w:t>
        <w:tab/>
        <w:t>Wkst E, Pt I,</w:t>
        <w:tab/>
        <w:t xml:space="preserve">Wkst E, Pt I, </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Col. 6, Line </w:t>
        <w:tab/>
        <w:t>Col. 7, Line 10</w:t>
        <w:tab/>
        <w:t>Col. 2, Line 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0</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12</w:t>
        <w:tab/>
        <w:t>N/A</w:t>
        <w:tab/>
        <w:t>N/A</w:t>
        <w:tab/>
        <w:t>Supp Wkst E-2,</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6960"/>
        <w:jc w:val="both"/>
        <w:rPr>
          <w:rFonts w:ascii="Times New Roman" w:hAnsi="Times New Roman" w:cs="Times New Roman"/>
        </w:rPr>
      </w:pPr>
      <w:r>
        <w:rPr>
          <w:rFonts w:cs="Times New Roman" w:ascii="Times New Roman" w:hAnsi="Times New Roman"/>
        </w:rPr>
        <w:t>Col. 1, Line 6</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13</w:t>
        <w:tab/>
        <w:t>N/A</w:t>
        <w:tab/>
        <w:t>N/A</w:t>
        <w:tab/>
        <w:t>Supp Wkst E-2,</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6960"/>
        <w:jc w:val="both"/>
        <w:rPr>
          <w:rFonts w:ascii="Times New Roman" w:hAnsi="Times New Roman" w:cs="Times New Roman"/>
        </w:rPr>
      </w:pPr>
      <w:r>
        <w:rPr>
          <w:rFonts w:cs="Times New Roman" w:ascii="Times New Roman" w:hAnsi="Times New Roman"/>
        </w:rPr>
        <w:t>Col. 2, Line 6</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14</w:t>
        <w:tab/>
        <w:t>Wkst E, Pt I,</w:t>
        <w:tab/>
        <w:t>Wkst E, Pt I,</w:t>
        <w:tab/>
        <w:t xml:space="preserve"> Wkst E, Pt I, </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Col. 7, Line </w:t>
        <w:tab/>
        <w:t>Col. 8, Line 10</w:t>
        <w:tab/>
        <w:t>Col. 1, Line 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0</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15</w:t>
        <w:tab/>
        <w:t>Wkst E, Pt I,</w:t>
        <w:tab/>
        <w:t>Wkst E, Pt I,</w:t>
        <w:tab/>
        <w:t xml:space="preserve">Wkst E, Pt I, </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Col. 8, Line </w:t>
        <w:tab/>
        <w:t>Col. 9, Line 10</w:t>
        <w:tab/>
        <w:t>Col. 2, Line 10</w:t>
      </w:r>
    </w:p>
    <w:p>
      <w:pPr>
        <w:pStyle w:val="Normal"/>
        <w:tabs>
          <w:tab w:val="clear" w:pos="720"/>
          <w:tab w:val="left" w:pos="0" w:leader="none"/>
          <w:tab w:val="left" w:pos="48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0</w:t>
      </w:r>
    </w:p>
    <w:p>
      <w:pPr>
        <w:pStyle w:val="Normal"/>
        <w:tabs>
          <w:tab w:val="clear" w:pos="720"/>
          <w:tab w:val="left" w:pos="0" w:leader="none"/>
          <w:tab w:val="left" w:pos="48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For each column, subtract the amount on line 4 from the amount on line 3, and enter the result.  Transfer this amount to Supplemental Worksheet R-9, line 1, columns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2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3.2</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2213.2  </w:t>
      </w:r>
      <w:r>
        <w:rPr>
          <w:rFonts w:cs="Times New Roman" w:ascii="Times New Roman" w:hAnsi="Times New Roman"/>
          <w:u w:val="single"/>
        </w:rPr>
        <w:t>Part II - Calculation of Risk Portion of Malpractice Insurance Premium and Direct Paid Losses for Medicare, Part A Hospital Based SNF</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part must not be completed where the A &amp; G portion is 100% as calculated on Supplemental Worksheet D-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malpractice cost allocated to SNF routine costs from Supplemental Worksheet D-8, Part IV, Column 5, line 34.</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otal SNF patient days from Supplemental Worksheet R-1, column 3, line 52.</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w:t>
      </w:r>
      <w:r>
        <w:rPr>
          <w:rFonts w:cs="Times New Roman" w:ascii="Times New Roman" w:hAnsi="Times New Roman"/>
        </w:rPr>
        <w:t>--Divide line 1 by line 2 and enter the resul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NF Medicare patient days from Supplemental Worksheet R-1, column 14, line 52.</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Multiply the amount on line 3 by the amount on line 4 and enter the resul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from Supplemental Worksheet D-8, Part IV, Column 10,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Medicare Part A ancillary service cost from the previously settled cost report, fro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 xml:space="preserve">                </w:t>
      </w:r>
      <w:r>
        <w:rPr>
          <w:rFonts w:cs="Times New Roman" w:ascii="Times New Roman" w:hAnsi="Times New Roman"/>
          <w:b/>
          <w:u w:val="single"/>
        </w:rPr>
        <w:t>Form HCFA</w:t>
      </w:r>
      <w:r>
        <w:rPr>
          <w:rFonts w:cs="Times New Roman" w:ascii="Times New Roman" w:hAnsi="Times New Roman"/>
          <w:u w:val="single"/>
        </w:rPr>
        <w:t xml:space="preserve">                                           </w:t>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2552 (5/80)</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96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Wkst D, Col. 7,</w:t>
        <w:tab/>
        <w:t>Wkst D, Col. 7,</w:t>
        <w:tab/>
        <w:t>Wkst D-1, Pt III,</w:t>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28    </w:t>
        <w:tab/>
        <w:t xml:space="preserve">    Line 28    </w:t>
        <w:tab/>
        <w:t xml:space="preserve">    Line 82    </w:t>
      </w:r>
    </w:p>
    <w:p>
      <w:pPr>
        <w:pStyle w:val="Normal"/>
        <w:tabs>
          <w:tab w:val="clear" w:pos="720"/>
          <w:tab w:val="left" w:pos="0" w:leader="none"/>
          <w:tab w:val="left" w:pos="96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Subtract the amount on line 7 from the amount on line 6 and enter the differenc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9</w:t>
      </w:r>
      <w:r>
        <w:rPr>
          <w:rFonts w:cs="Times New Roman" w:ascii="Times New Roman" w:hAnsi="Times New Roman"/>
        </w:rPr>
        <w:t>--Add the amounts on lines 5 and 8 and enter the sum on line 9 and on Supplemental Worksheet R-3, Part I, Column 14, line 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28</w:t>
        <w:tab/>
        <w:t xml:space="preserve">Rev. 1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3.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2213.3  </w:t>
      </w:r>
      <w:r>
        <w:rPr>
          <w:rFonts w:cs="Times New Roman" w:ascii="Times New Roman" w:hAnsi="Times New Roman"/>
          <w:u w:val="single"/>
        </w:rPr>
        <w:t>Part III - Calculation of Risk Portion of Malpractice Insurance Premiums and Direct Paid Losses for Medicare, Part B Hospital Based SNF</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part must not be completed where the A &amp; G portion is 100% as calculated on supplemental Worksheet D-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Supplemental Worksheet D-8, Part IV, column 11, line 101.</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SNF Part B costs from the provider's cost repor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 xml:space="preserve">                </w:t>
      </w:r>
      <w:r>
        <w:rPr>
          <w:rFonts w:cs="Times New Roman" w:ascii="Times New Roman" w:hAnsi="Times New Roman"/>
          <w:b/>
          <w:u w:val="single"/>
        </w:rPr>
        <w:t>Form HCFA</w:t>
      </w:r>
      <w:r>
        <w:rPr>
          <w:rFonts w:cs="Times New Roman" w:ascii="Times New Roman" w:hAnsi="Times New Roman"/>
          <w:u w:val="single"/>
        </w:rPr>
        <w:t xml:space="preserve">                                      </w:t>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2552 (5/80)</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96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kst E, Pt I, </w:t>
        <w:tab/>
        <w:t xml:space="preserve"> Wkst E, Pt I, </w:t>
        <w:tab/>
        <w:t xml:space="preserve"> Wkst E, Pt I, </w:t>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Col. 8, Line 1</w:t>
        <w:tab/>
        <w:t>Col. 9, Line 1</w:t>
        <w:tab/>
        <w:t>Col. 2, Line 1</w:t>
      </w:r>
    </w:p>
    <w:p>
      <w:pPr>
        <w:pStyle w:val="Normal"/>
        <w:tabs>
          <w:tab w:val="clear" w:pos="720"/>
          <w:tab w:val="left" w:pos="0" w:leader="none"/>
          <w:tab w:val="left" w:pos="96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difference on line 3 and on Supplemental Worksheet R-3, Part I, Column 15, line 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2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4</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214.</w:t>
        <w:tab/>
        <w:t>SUPPLEMENTAL WORKSHEET R-4 - ALLOCATION OF HOME HEALTH AGENCY MALPRACTICE INSURAN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se Supplemental Worksheet R-4 to calculate the malpractice adjustment from the retroactive application of 42 CFR 413.56 on a hospital based home health agency (HHA). While the HHA portion of a hospital-health care complex is not directly subject to this regulation, there is a residual effect on HHA costs because of the cost finding process. Allocate general service costs of the health care complex to the home health cost cent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se Supplemental Worksheet R-4 to allocate the cost of allowable malpractice insurance premiums, direct paid losses and related direct expenses to the various HHA cost centers and to apportion these costs to Medi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Lines 17 through 23 must be completed before columns 2 through 10, lines 2 through 16 can be comple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 through 15</w:t>
      </w:r>
      <w:r>
        <w:rPr>
          <w:rFonts w:cs="Times New Roman" w:ascii="Times New Roman" w:hAnsi="Times New Roman"/>
        </w:rPr>
        <w:t xml:space="preserve"> - Enter amounts on the various lines of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ind w:firstLine="2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 xml:space="preserve">                 </w:t>
      </w:r>
      <w:r>
        <w:rPr>
          <w:rFonts w:cs="Times New Roman" w:ascii="Times New Roman" w:hAnsi="Times New Roman"/>
          <w:b/>
          <w:u w:val="single"/>
        </w:rPr>
        <w:t>From Form HCFA</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pPr>
      <w:r>
        <w:rPr>
          <w:rFonts w:cs="Times New Roman" w:ascii="Times New Roman" w:hAnsi="Times New Roman"/>
        </w:rPr>
        <w:t xml:space="preserve"> </w:t>
      </w:r>
      <w:r>
        <w:rPr>
          <w:rFonts w:cs="Times New Roman" w:ascii="Times New Roman" w:hAnsi="Times New Roman"/>
          <w:b/>
        </w:rPr>
        <w:t>Enter in</w:t>
      </w:r>
      <w:r>
        <w:rPr>
          <w:rFonts w:cs="Times New Roman" w:ascii="Times New Roman" w:hAnsi="Times New Roman"/>
        </w:rPr>
        <w:t xml:space="preserve"> </w:t>
        <w:tab/>
      </w:r>
      <w:r>
        <w:rPr>
          <w:rFonts w:cs="Times New Roman" w:ascii="Times New Roman" w:hAnsi="Times New Roman"/>
          <w:b/>
        </w:rPr>
        <w:t>2552 (5/80)</w:t>
      </w:r>
      <w:r>
        <w:rPr>
          <w:rFonts w:cs="Times New Roman" w:ascii="Times New Roman" w:hAnsi="Times New Roman"/>
        </w:rPr>
        <w:tab/>
        <w:t xml:space="preserve"> </w:t>
      </w:r>
      <w:r>
        <w:rPr>
          <w:rFonts w:cs="Times New Roman" w:ascii="Times New Roman" w:hAnsi="Times New Roman"/>
          <w:b/>
        </w:rPr>
        <w:t>2552-81</w:t>
      </w:r>
      <w:r>
        <w:rPr>
          <w:rFonts w:cs="Times New Roman" w:ascii="Times New Roman" w:hAnsi="Times New Roman"/>
        </w:rPr>
        <w:t xml:space="preserve"> </w:t>
        <w:tab/>
        <w:t xml:space="preserve"> </w:t>
      </w:r>
      <w:r>
        <w:rPr>
          <w:rFonts w:cs="Times New Roman" w:ascii="Times New Roman" w:hAnsi="Times New Roman"/>
          <w:b/>
        </w:rPr>
        <w:t>2552-83</w:t>
      </w:r>
      <w:r>
        <w:rPr>
          <w:rFonts w:cs="Times New Roman" w:ascii="Times New Roman" w:hAnsi="Times New Roman"/>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b/>
        </w:rPr>
        <w:t>Column 1,</w:t>
      </w:r>
      <w:r>
        <w:rPr>
          <w:rFonts w:cs="Times New Roman" w:ascii="Times New Roman" w:hAnsi="Times New Roman"/>
        </w:rPr>
        <w:tab/>
      </w:r>
      <w:r>
        <w:rPr>
          <w:rFonts w:cs="Times New Roman" w:ascii="Times New Roman" w:hAnsi="Times New Roman"/>
          <w:b/>
        </w:rPr>
        <w:t>Form 1729</w:t>
      </w:r>
      <w:r>
        <w:rPr>
          <w:rFonts w:cs="Times New Roman" w:ascii="Times New Roman" w:hAnsi="Times New Roman"/>
        </w:rPr>
        <w:tab/>
      </w:r>
      <w:r>
        <w:rPr>
          <w:rFonts w:cs="Times New Roman" w:ascii="Times New Roman" w:hAnsi="Times New Roman"/>
          <w:b/>
        </w:rPr>
        <w:t>Supp. Wkst. H-4</w:t>
      </w:r>
      <w:r>
        <w:rPr>
          <w:rFonts w:cs="Times New Roman" w:ascii="Times New Roman" w:hAnsi="Times New Roman"/>
        </w:rPr>
        <w:tab/>
      </w:r>
      <w:r>
        <w:rPr>
          <w:rFonts w:cs="Times New Roman" w:ascii="Times New Roman" w:hAnsi="Times New Roman"/>
          <w:b/>
        </w:rPr>
        <w:t>Supp. Wkst. H-4</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line</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1</w:t>
      </w:r>
      <w:r>
        <w:rPr>
          <w:rFonts w:cs="Times New Roman" w:ascii="Times New Roman" w:hAnsi="Times New Roman"/>
          <w:u w:val="single"/>
        </w:rPr>
        <w:t xml:space="preserve">     </w:t>
      </w:r>
      <w:r>
        <w:rPr>
          <w:rFonts w:cs="Times New Roman" w:ascii="Times New Roman" w:hAnsi="Times New Roman"/>
        </w:rPr>
        <w:t xml:space="preserve">          </w:t>
        <w:tab/>
      </w:r>
      <w:r>
        <w:rPr>
          <w:rFonts w:cs="Times New Roman" w:ascii="Times New Roman" w:hAnsi="Times New Roman"/>
          <w:b/>
          <w:u w:val="single"/>
        </w:rPr>
        <w:t>Col. 4, line</w:t>
      </w:r>
      <w:r>
        <w:rPr>
          <w:rFonts w:cs="Times New Roman" w:ascii="Times New Roman" w:hAnsi="Times New Roman"/>
        </w:rPr>
        <w:tab/>
      </w:r>
      <w:r>
        <w:rPr>
          <w:rFonts w:cs="Times New Roman" w:ascii="Times New Roman" w:hAnsi="Times New Roman"/>
          <w:b/>
          <w:u w:val="single"/>
        </w:rPr>
        <w:t>Col. 4, line</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ab/>
        <w:t xml:space="preserve">         2</w:t>
        <w:tab/>
        <w:t xml:space="preserve">         2</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ab/>
        <w:t xml:space="preserve">         5</w:t>
        <w:tab/>
        <w:t xml:space="preserve">         3</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ab/>
        <w:t xml:space="preserve">         4</w:t>
        <w:tab/>
        <w:t xml:space="preserve">         4</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ab/>
        <w:t xml:space="preserve">         6</w:t>
        <w:tab/>
        <w:t xml:space="preserve">         5</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ab/>
        <w:t xml:space="preserve">         8</w:t>
        <w:tab/>
        <w:t xml:space="preserve">         6</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ab/>
        <w:t xml:space="preserve">         9</w:t>
        <w:tab/>
        <w:t xml:space="preserve">         7</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ab/>
        <w:t xml:space="preserve">        10</w:t>
        <w:tab/>
        <w:t xml:space="preserve">         8</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ab/>
        <w:t xml:space="preserve">        11</w:t>
        <w:tab/>
        <w:t xml:space="preserve">         9</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ab/>
        <w:t xml:space="preserve">        12</w:t>
        <w:tab/>
        <w:t xml:space="preserve">        10</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tab/>
        <w:tab/>
        <w:t xml:space="preserve">        13</w:t>
        <w:tab/>
        <w:t xml:space="preserve">        11</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tab/>
        <w:tab/>
        <w:t xml:space="preserve">        14</w:t>
        <w:tab/>
        <w:t xml:space="preserve">        12</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tab/>
        <w:tab/>
        <w:t xml:space="preserve">        15</w:t>
        <w:tab/>
        <w:t xml:space="preserve">        13</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tab/>
        <w:tab/>
        <w:t xml:space="preserve">        16</w:t>
        <w:tab/>
        <w:t xml:space="preserve">        14</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tab/>
        <w:tab/>
        <w:t xml:space="preserve">        17</w:t>
        <w:tab/>
        <w:t xml:space="preserve">        15</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Enter the sum of the amounts on lines 2 through 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 - Enter the administrative portion of health care complex malpractice insurance premiums allocated to the hospital based HHA from Supplemental Worksheet R-2, column 16, line 7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1</w:t>
      </w:r>
      <w:r>
        <w:rPr>
          <w:rFonts w:cs="Times New Roman" w:ascii="Times New Roman" w:hAnsi="Times New Roman"/>
        </w:rPr>
        <w:t>/ Take amounts to be entered on line 2-15, column 1 (Form 2552 (5/80)) from the appropriate worksheet used to effectuate the original cost report settle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14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960" w:leader="none"/>
          <w:tab w:val="left" w:pos="816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47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901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Where the provider has elected the malpractice negotiated settlement, the total malpractice cost is taken from Supplemental Worksheet R-2, column 16, line 79. In this situation, lines 18 and 19 are not used, and line 20 is the same as line 17.  </w:t>
      </w:r>
    </w:p>
    <w:p>
      <w:pPr>
        <w:pStyle w:val="Normal"/>
        <w:tabs>
          <w:tab w:val="clear" w:pos="720"/>
          <w:tab w:val="left" w:pos="0" w:leader="none"/>
          <w:tab w:val="left" w:pos="96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8160" w:leader="none"/>
        </w:tabs>
        <w:spacing w:lineRule="auto" w:line="192"/>
        <w:rPr/>
      </w:pPr>
      <w:r>
        <w:rPr>
          <w:rFonts w:cs="Times New Roman" w:ascii="Times New Roman" w:hAnsi="Times New Roman"/>
          <w:u w:val="single"/>
        </w:rPr>
        <w:t>Line 18</w:t>
      </w:r>
      <w:r>
        <w:rPr>
          <w:rFonts w:cs="Times New Roman" w:ascii="Times New Roman" w:hAnsi="Times New Roman"/>
        </w:rPr>
        <w:t xml:space="preserve"> - Enter the allowable paid malpractice losses and related direct expenses applicable to the HHA from:</w:t>
      </w:r>
    </w:p>
    <w:p>
      <w:pPr>
        <w:pStyle w:val="Normal"/>
        <w:tabs>
          <w:tab w:val="clear" w:pos="720"/>
          <w:tab w:val="left" w:pos="0" w:leader="none"/>
          <w:tab w:val="left" w:pos="9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Form HCFA</w:t>
        <w:tab/>
        <w:t>Form HCFA</w:t>
        <w:tab/>
        <w:t>Form HCFA</w:t>
      </w:r>
    </w:p>
    <w:p>
      <w:pPr>
        <w:pStyle w:val="Normal"/>
        <w:tabs>
          <w:tab w:val="clear" w:pos="720"/>
          <w:tab w:val="left" w:pos="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2760" w:leader="none"/>
          <w:tab w:val="left" w:pos="5160" w:leader="none"/>
          <w:tab w:val="left" w:pos="7560" w:leader="none"/>
        </w:tabs>
        <w:spacing w:lineRule="auto" w:line="192"/>
        <w:ind w:firstLine="51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Wkst A-8,</w:t>
        <w:tab/>
        <w:t>Wkst A-8,</w:t>
        <w:tab/>
        <w:t>Wkst A-8,</w:t>
      </w:r>
    </w:p>
    <w:p>
      <w:pPr>
        <w:pStyle w:val="Normal"/>
        <w:tabs>
          <w:tab w:val="clear" w:pos="720"/>
          <w:tab w:val="left" w:pos="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line 42</w:t>
        <w:tab/>
        <w:t>line 42</w:t>
        <w:tab/>
        <w:t>line 42</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w:t>
      </w:r>
      <w:r>
        <w:rPr>
          <w:rFonts w:cs="Times New Roman" w:ascii="Times New Roman" w:hAnsi="Times New Roman"/>
        </w:rPr>
        <w:t xml:space="preserve"> - Enter the risk portion of allowable malpractice insurance premiums allocable to the HHA from Supplemental Worksheet D-8, Part II, column 3, line 9.  However, if the malpractice insurance premium were directly assigned to the HHA on the cost report as previously settled, make no entry on line 19 because the insurance premium costs are included in either the amounts entered on lines 2 through 15 or the amount entered on line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0</w:t>
      </w:r>
      <w:r>
        <w:rPr>
          <w:rFonts w:cs="Times New Roman" w:ascii="Times New Roman" w:hAnsi="Times New Roman"/>
        </w:rPr>
        <w:t xml:space="preserve"> - Enter the sum of the amounts entered on lines 17, 18 and 1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1</w:t>
      </w:r>
      <w:r>
        <w:rPr>
          <w:rFonts w:cs="Times New Roman" w:ascii="Times New Roman" w:hAnsi="Times New Roman"/>
        </w:rPr>
        <w:t xml:space="preserve"> - Enter the amount of malpractice insurance premiums previously allocated to the home health cost centers fro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Form HCFA</w:t>
        <w:tab/>
        <w:t>Form HCFA</w:t>
        <w:tab/>
        <w:t>Form HCFA</w:t>
      </w:r>
    </w:p>
    <w:p>
      <w:pPr>
        <w:pStyle w:val="Normal"/>
        <w:tabs>
          <w:tab w:val="clear" w:pos="720"/>
          <w:tab w:val="left" w:pos="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Wkst D-8,</w:t>
        <w:tab/>
        <w:t>Supp Wkst H-4,</w:t>
        <w:tab/>
        <w:t>Supp Wkst H-4,</w:t>
      </w:r>
    </w:p>
    <w:p>
      <w:pPr>
        <w:pStyle w:val="Normal"/>
        <w:tabs>
          <w:tab w:val="clear" w:pos="720"/>
          <w:tab w:val="left" w:pos="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Pt II, line 12</w:t>
        <w:tab/>
        <w:t>Col. 3, line 1</w:t>
        <w:tab/>
        <w:t>Col. 3, line 1</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 - Subtract the amount entered on line 21 from the amount entered on line 20 and enter the difference on line 22.  If the amount on line 21 is greater than the amount on line 20, enter the difference as a negative valu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3</w:t>
      </w:r>
      <w:r>
        <w:rPr>
          <w:rFonts w:cs="Times New Roman" w:ascii="Times New Roman" w:hAnsi="Times New Roman"/>
        </w:rPr>
        <w:t xml:space="preserve"> - Divide the amount entered on line 22 by the amount entered on line 16, column 1 and enter the result on line 23.  This is the unit cost multiplier for the allocation of the HHA malpractice cost differenti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 through 15</w:t>
      </w:r>
      <w:r>
        <w:rPr>
          <w:rFonts w:cs="Times New Roman" w:ascii="Times New Roman" w:hAnsi="Times New Roman"/>
        </w:rPr>
        <w:t xml:space="preserve"> - For each line, multiply the amount entered in column 1 by the amount entered on line 23 and enter the result on the corresponding line of column 2 (e.g., column 1, line 2 multiplied by line 23 is equal to column 2,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3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4 (Cont.)</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Enter the sum of the amounts entered on line 2 through 15.  The amount entered in column 2, line 16 is equal to the amount entered on line 22.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 - Enter total apportionment statistics on lines 2 through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ter on   </w:t>
        <w:tab/>
      </w:r>
      <w:r>
        <w:rPr>
          <w:rFonts w:cs="Times New Roman" w:ascii="Times New Roman" w:hAnsi="Times New Roman"/>
          <w:u w:val="single"/>
        </w:rPr>
        <w:t xml:space="preserve">                                  From Form HCFA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 Wkst. R-4</w:t>
        <w:tab/>
        <w:t xml:space="preserve">  2552 (5/80)</w:t>
        <w:tab/>
        <w:t xml:space="preserve">   2552-81</w:t>
        <w:tab/>
        <w:t xml:space="preserve">   2552-83</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t. I, col. 3,</w:t>
        <w:tab/>
        <w:t>Form 1729 8/81</w:t>
        <w:tab/>
        <w:t xml:space="preserve"> Supp. Wkst.</w:t>
        <w:tab/>
        <w:t xml:space="preserve">  Supp. Wkst.</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line      </w:t>
      </w:r>
      <w:r>
        <w:rPr>
          <w:rFonts w:cs="Times New Roman" w:ascii="Times New Roman" w:hAnsi="Times New Roman"/>
        </w:rPr>
        <w:tab/>
      </w:r>
      <w:r>
        <w:rPr>
          <w:rFonts w:cs="Times New Roman" w:ascii="Times New Roman" w:hAnsi="Times New Roman"/>
          <w:u w:val="single"/>
        </w:rPr>
        <w:t xml:space="preserve">   Wkst. C-1   </w:t>
      </w:r>
      <w:r>
        <w:rPr>
          <w:rFonts w:cs="Times New Roman" w:ascii="Times New Roman" w:hAnsi="Times New Roman"/>
        </w:rPr>
        <w:tab/>
      </w:r>
      <w:r>
        <w:rPr>
          <w:rFonts w:cs="Times New Roman" w:ascii="Times New Roman" w:hAnsi="Times New Roman"/>
          <w:u w:val="single"/>
        </w:rPr>
        <w:t xml:space="preserve">     H-5       </w:t>
      </w:r>
      <w:r>
        <w:rPr>
          <w:rFonts w:cs="Times New Roman" w:ascii="Times New Roman" w:hAnsi="Times New Roman"/>
        </w:rPr>
        <w:tab/>
      </w:r>
      <w:r>
        <w:rPr>
          <w:rFonts w:cs="Times New Roman" w:ascii="Times New Roman" w:hAnsi="Times New Roman"/>
          <w:u w:val="single"/>
        </w:rPr>
        <w:t xml:space="preserve">     H-5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2</w:t>
        <w:tab/>
        <w:t>Pt. I, col. 3,</w:t>
        <w:tab/>
        <w:t>Pt. 1, col. 3,</w:t>
        <w:tab/>
        <w:t>Pt. 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1</w:t>
        <w:tab/>
        <w:t>line 1</w:t>
        <w:tab/>
        <w:t>line 1</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3</w:t>
        <w:tab/>
        <w:t>Pt. I, col. 3,</w:t>
        <w:tab/>
        <w:t>Pt. 1, col. 3,</w:t>
        <w:tab/>
        <w:t>Pt. 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2</w:t>
        <w:tab/>
        <w:t>line 2</w:t>
        <w:tab/>
        <w:t>line 2</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4</w:t>
        <w:tab/>
        <w:t>Pt. I, col. 3,</w:t>
        <w:tab/>
        <w:t>Pt. 1, col. 3,</w:t>
        <w:tab/>
        <w:t>Pt. 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4</w:t>
        <w:tab/>
        <w:t>line 4</w:t>
        <w:tab/>
        <w:t>line 3</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5</w:t>
        <w:tab/>
        <w:t>Pt. I, col. 3,</w:t>
        <w:tab/>
        <w:t xml:space="preserve">Pt. I, col. 3, </w:t>
        <w:tab/>
        <w:t>Pt. 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3</w:t>
        <w:tab/>
        <w:t>line 3</w:t>
        <w:tab/>
        <w:t>line 4</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6</w:t>
        <w:tab/>
        <w:t>Pt. I, col. 3,</w:t>
        <w:tab/>
        <w:t>Pt. I, col. 3,</w:t>
        <w:tab/>
        <w:t>Pt. 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5</w:t>
        <w:tab/>
        <w:t>line 5</w:t>
        <w:tab/>
        <w:t>line 5</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7</w:t>
        <w:tab/>
        <w:t>Pt. I, col. 3,</w:t>
        <w:tab/>
        <w:t>Pt. I, col. 3,</w:t>
        <w:tab/>
        <w:t>Pt. 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6</w:t>
        <w:tab/>
        <w:t>line 6</w:t>
        <w:tab/>
        <w:t>line 6</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8</w:t>
        <w:tab/>
        <w:t>Pt. III, col. 3,</w:t>
        <w:tab/>
        <w:t>Pt. III, col. 3,</w:t>
        <w:tab/>
        <w:t>Pt. II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1</w:t>
        <w:tab/>
        <w:t>line 1</w:t>
        <w:tab/>
        <w:t>line 1</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9</w:t>
        <w:tab/>
        <w:t>Pt. III, col. 3,</w:t>
        <w:tab/>
        <w:t>Pt. III, col. 3,</w:t>
        <w:tab/>
        <w:t>Pt. II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2</w:t>
        <w:tab/>
        <w:t>line 2</w:t>
        <w:tab/>
        <w:t>line 2</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540"/>
        <w:jc w:val="both"/>
        <w:rPr>
          <w:rFonts w:ascii="Times New Roman" w:hAnsi="Times New Roman" w:cs="Times New Roman"/>
        </w:rPr>
      </w:pPr>
      <w:r>
        <w:rPr>
          <w:rFonts w:cs="Times New Roman" w:ascii="Times New Roman" w:hAnsi="Times New Roman"/>
        </w:rPr>
        <w:t>10</w:t>
        <w:tab/>
        <w:t>Pt. III, col. 3,</w:t>
        <w:tab/>
        <w:t>Pt. III, col. 3,</w:t>
        <w:tab/>
        <w:t>Pt. III, col. 3,</w:t>
      </w:r>
    </w:p>
    <w:p>
      <w:pPr>
        <w:pStyle w:val="Normal"/>
        <w:tabs>
          <w:tab w:val="clear" w:pos="720"/>
          <w:tab w:val="left" w:pos="0" w:leader="none"/>
          <w:tab w:val="left" w:pos="54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line 3</w:t>
        <w:tab/>
        <w:t>line 3</w:t>
        <w:tab/>
        <w:t>line 3</w:t>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Enter the sum of the amounts on lines 2 through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 - For each of lines 2 through 10, divide the amount entered in column 2 by the amount entered on the corresponding line of column 3 and enter the result on the corresponding line of column 4 (e.g., column 2, line 2 divided by column 3, line 2 is equal to column 4,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2</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4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 - Enter the Medicare, Part A home health apportionment statistics.</w:t>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Enter on</w:t>
      </w:r>
      <w:r>
        <w:rPr>
          <w:rFonts w:cs="Times New Roman" w:ascii="Times New Roman" w:hAnsi="Times New Roman"/>
        </w:rPr>
        <w:t xml:space="preserve"> </w:t>
        <w:tab/>
      </w:r>
      <w:r>
        <w:rPr>
          <w:rFonts w:cs="Times New Roman" w:ascii="Times New Roman" w:hAnsi="Times New Roman"/>
          <w:u w:val="single"/>
        </w:rPr>
        <w:t xml:space="preserve">                  </w:t>
      </w:r>
      <w:r>
        <w:rPr>
          <w:rFonts w:cs="Times New Roman" w:ascii="Times New Roman" w:hAnsi="Times New Roman"/>
          <w:b/>
          <w:u w:val="single"/>
        </w:rPr>
        <w:t xml:space="preserve">               From Form HCFA</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Supp. Wkst. R-4</w:t>
        <w:tab/>
        <w:t>2552 (5/80)</w:t>
        <w:tab/>
        <w:t>2552-81</w:t>
        <w:tab/>
        <w:t>2552-83</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Pt. I, col. 5,</w:t>
        <w:tab/>
        <w:t>Form 1729-8/81</w:t>
        <w:tab/>
        <w:t>Supp. Wkst.</w:t>
        <w:tab/>
        <w:t>Supp. Wkst.</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line</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kst C-1 </w:t>
      </w:r>
      <w:r>
        <w:rPr>
          <w:rFonts w:cs="Times New Roman" w:ascii="Times New Roman" w:hAnsi="Times New Roman"/>
        </w:rPr>
        <w:tab/>
      </w:r>
      <w:r>
        <w:rPr>
          <w:rFonts w:cs="Times New Roman" w:ascii="Times New Roman" w:hAnsi="Times New Roman"/>
          <w:u w:val="single"/>
        </w:rPr>
        <w:t xml:space="preserve">   H-5   </w:t>
      </w:r>
      <w:r>
        <w:rPr>
          <w:rFonts w:cs="Times New Roman" w:ascii="Times New Roman" w:hAnsi="Times New Roman"/>
        </w:rPr>
        <w:tab/>
      </w:r>
      <w:r>
        <w:rPr>
          <w:rFonts w:cs="Times New Roman" w:ascii="Times New Roman" w:hAnsi="Times New Roman"/>
          <w:u w:val="single"/>
        </w:rPr>
        <w:t xml:space="preserve">   H-5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Pt I, col. 5,</w:t>
        <w:tab/>
        <w:t>Pt. I, col. 5,</w:t>
        <w:tab/>
        <w:t>Pt. I, col. 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1  </w:t>
        <w:tab/>
        <w:t xml:space="preserve">  line 1  </w:t>
        <w:tab/>
        <w:t xml:space="preserve">  line 1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Pt I, col. 5,</w:t>
        <w:tab/>
        <w:t>Pt. I, col. 5,</w:t>
        <w:tab/>
        <w:t>Pt. I, col. 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2  </w:t>
        <w:tab/>
        <w:t xml:space="preserve">  line 2  </w:t>
        <w:tab/>
        <w:t xml:space="preserve">  line 2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Pt I, col. 5,</w:t>
        <w:tab/>
        <w:t>Pt. I, col. 5,</w:t>
        <w:tab/>
        <w:t>Pt. I, col. 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4  </w:t>
        <w:tab/>
        <w:t xml:space="preserve">  line 4  </w:t>
        <w:tab/>
        <w:t xml:space="preserve">  line 3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Pt I, col. 5,</w:t>
        <w:tab/>
        <w:t>Pt. I, col. 5,</w:t>
        <w:tab/>
        <w:t>Pt. I, col. 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3  </w:t>
        <w:tab/>
        <w:t xml:space="preserve">  line 3  </w:t>
        <w:tab/>
        <w:t xml:space="preserve">  line 4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Pt I, col. 5,</w:t>
        <w:tab/>
        <w:t>Pt. I, col. 5,</w:t>
        <w:tab/>
        <w:t>Pt. I, col. 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5  </w:t>
        <w:tab/>
        <w:t xml:space="preserve">  line 5  </w:t>
        <w:tab/>
        <w:t xml:space="preserve">  line 5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Pt I, col. 5,</w:t>
        <w:tab/>
        <w:t xml:space="preserve">Pt. I, col. 5, </w:t>
        <w:tab/>
        <w:t>Pt. I, col.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6  </w:t>
        <w:tab/>
        <w:t xml:space="preserve">  line 6  </w:t>
        <w:tab/>
        <w:t xml:space="preserve">  line 6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Pt III, col. 5,</w:t>
        <w:tab/>
        <w:t xml:space="preserve">Pt. III, col. 5, </w:t>
        <w:tab/>
        <w:t>Pt. III, col. 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1  </w:t>
        <w:tab/>
        <w:t xml:space="preserve">  line 1  </w:t>
        <w:tab/>
        <w:t xml:space="preserve">  line 1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 xml:space="preserve">   N/A   </w:t>
        <w:tab/>
        <w:t xml:space="preserve">   N/A   </w:t>
        <w:tab/>
        <w:t xml:space="preserve">   N/A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Pt III, col. 5,</w:t>
        <w:tab/>
        <w:t>Pt. III, col. 5,</w:t>
        <w:tab/>
        <w:t>Pt. III, col. 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3  </w:t>
        <w:tab/>
        <w:t xml:space="preserve">  line 3  </w:t>
        <w:tab/>
        <w:t xml:space="preserve">  line 3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pPr>
      <w:r>
        <w:rPr>
          <w:rFonts w:cs="Times New Roman" w:ascii="Times New Roman" w:hAnsi="Times New Roman"/>
          <w:u w:val="single"/>
        </w:rPr>
        <w:t>Column 6</w:t>
      </w:r>
      <w:r>
        <w:rPr>
          <w:rFonts w:cs="Times New Roman" w:ascii="Times New Roman" w:hAnsi="Times New Roman"/>
        </w:rPr>
        <w:t> - Enter the apportionment statistics for Medicare, Part B services furnished under a home health plan of care.</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Enter on</w:t>
      </w:r>
      <w:r>
        <w:rPr>
          <w:rFonts w:cs="Times New Roman" w:ascii="Times New Roman" w:hAnsi="Times New Roman"/>
        </w:rPr>
        <w:t xml:space="preserve"> </w:t>
        <w:tab/>
      </w:r>
      <w:r>
        <w:rPr>
          <w:rFonts w:cs="Times New Roman" w:ascii="Times New Roman" w:hAnsi="Times New Roman"/>
          <w:u w:val="single"/>
        </w:rPr>
        <w:t xml:space="preserve">                  </w:t>
      </w:r>
      <w:r>
        <w:rPr>
          <w:rFonts w:cs="Times New Roman" w:ascii="Times New Roman" w:hAnsi="Times New Roman"/>
          <w:b/>
          <w:u w:val="single"/>
        </w:rPr>
        <w:t xml:space="preserve">               From Form HCFA</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Supp. Wkst. R-4</w:t>
        <w:tab/>
        <w:t>2552 (5/80)</w:t>
        <w:tab/>
        <w:t>2552-81</w:t>
        <w:tab/>
        <w:t>2552-83</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6, </w:t>
        <w:tab/>
        <w:t>Form 1729-8/81</w:t>
        <w:tab/>
        <w:t>Supp. Wkst.</w:t>
        <w:tab/>
        <w:t>Supp. Wkst.</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line</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kst C-1 </w:t>
      </w:r>
      <w:r>
        <w:rPr>
          <w:rFonts w:cs="Times New Roman" w:ascii="Times New Roman" w:hAnsi="Times New Roman"/>
        </w:rPr>
        <w:tab/>
      </w:r>
      <w:r>
        <w:rPr>
          <w:rFonts w:cs="Times New Roman" w:ascii="Times New Roman" w:hAnsi="Times New Roman"/>
          <w:u w:val="single"/>
        </w:rPr>
        <w:t xml:space="preserve">   H-5   </w:t>
      </w:r>
      <w:r>
        <w:rPr>
          <w:rFonts w:cs="Times New Roman" w:ascii="Times New Roman" w:hAnsi="Times New Roman"/>
        </w:rPr>
        <w:tab/>
      </w:r>
      <w:r>
        <w:rPr>
          <w:rFonts w:cs="Times New Roman" w:ascii="Times New Roman" w:hAnsi="Times New Roman"/>
          <w:u w:val="single"/>
        </w:rPr>
        <w:t xml:space="preserve">   H-5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Pt I, col. 6,</w:t>
        <w:tab/>
        <w:t>Pt. I, col. 6,</w:t>
        <w:tab/>
        <w:t>Pt. I, col.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1  </w:t>
        <w:tab/>
        <w:t xml:space="preserve">  line 1  </w:t>
        <w:tab/>
        <w:t xml:space="preserve">  line 1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Pt I, col. 6,</w:t>
        <w:tab/>
        <w:t>Pt. I, col. 6,</w:t>
        <w:tab/>
        <w:t>Pt. I, col.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2  </w:t>
        <w:tab/>
        <w:t xml:space="preserve">  line 2  </w:t>
        <w:tab/>
        <w:t xml:space="preserve">  line 2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3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4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Enter on</w:t>
      </w:r>
      <w:r>
        <w:rPr>
          <w:rFonts w:cs="Times New Roman" w:ascii="Times New Roman" w:hAnsi="Times New Roman"/>
        </w:rPr>
        <w:t xml:space="preserve"> </w:t>
        <w:tab/>
      </w:r>
      <w:r>
        <w:rPr>
          <w:rFonts w:cs="Times New Roman" w:ascii="Times New Roman" w:hAnsi="Times New Roman"/>
          <w:u w:val="single"/>
        </w:rPr>
        <w:t xml:space="preserve">                  </w:t>
      </w:r>
      <w:r>
        <w:rPr>
          <w:rFonts w:cs="Times New Roman" w:ascii="Times New Roman" w:hAnsi="Times New Roman"/>
          <w:b/>
          <w:u w:val="single"/>
        </w:rPr>
        <w:t xml:space="preserve">               From Form HCFA</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Supp. Wkst. R-4</w:t>
        <w:tab/>
        <w:t>2552 (5/80)</w:t>
        <w:tab/>
        <w:t>2552-81</w:t>
        <w:tab/>
        <w:t>2552-83</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Pt. I, col. 6,</w:t>
        <w:tab/>
        <w:t>Form 1729-8/81</w:t>
        <w:tab/>
        <w:t>Supp. Wkst.</w:t>
        <w:tab/>
        <w:t>Supp. Wkst.</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line</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kst C-1 </w:t>
      </w:r>
      <w:r>
        <w:rPr>
          <w:rFonts w:cs="Times New Roman" w:ascii="Times New Roman" w:hAnsi="Times New Roman"/>
        </w:rPr>
        <w:tab/>
      </w:r>
      <w:r>
        <w:rPr>
          <w:rFonts w:cs="Times New Roman" w:ascii="Times New Roman" w:hAnsi="Times New Roman"/>
          <w:u w:val="single"/>
        </w:rPr>
        <w:t xml:space="preserve">   H-5   </w:t>
      </w:r>
      <w:r>
        <w:rPr>
          <w:rFonts w:cs="Times New Roman" w:ascii="Times New Roman" w:hAnsi="Times New Roman"/>
        </w:rPr>
        <w:tab/>
      </w:r>
      <w:r>
        <w:rPr>
          <w:rFonts w:cs="Times New Roman" w:ascii="Times New Roman" w:hAnsi="Times New Roman"/>
          <w:u w:val="single"/>
        </w:rPr>
        <w:t xml:space="preserve">   H-5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Pt I, col. 6,</w:t>
        <w:tab/>
        <w:t>Pt. I, col. 6,</w:t>
        <w:tab/>
        <w:t>Pt. I, col.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4  </w:t>
        <w:tab/>
        <w:t xml:space="preserve">  line 4  </w:t>
        <w:tab/>
        <w:t xml:space="preserve">  line 3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Pt I, col. 6,</w:t>
        <w:tab/>
        <w:t>Pt. I, col. 6,</w:t>
        <w:tab/>
        <w:t>Pt. I, col.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3  </w:t>
        <w:tab/>
        <w:t xml:space="preserve">  line 3  </w:t>
        <w:tab/>
        <w:t xml:space="preserve">  line 4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Pt I, col. 6,</w:t>
        <w:tab/>
        <w:t>Pt. I, col. 6,</w:t>
        <w:tab/>
        <w:t>Pt. I, col.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5  </w:t>
        <w:tab/>
        <w:t xml:space="preserve">  line 5  </w:t>
        <w:tab/>
        <w:t xml:space="preserve">  line 5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Pt I, col. 6,</w:t>
        <w:tab/>
        <w:t xml:space="preserve">Pt. I, col. 6, </w:t>
        <w:tab/>
        <w:t>Pt. I, col.5,</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6  </w:t>
        <w:tab/>
        <w:t xml:space="preserve">  line 6  </w:t>
        <w:tab/>
        <w:t xml:space="preserve">  line 6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Pt III, col. 6,</w:t>
        <w:tab/>
        <w:t xml:space="preserve">Pt. III, col. 6, </w:t>
        <w:tab/>
        <w:t>Pt. III, col.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1  </w:t>
        <w:tab/>
        <w:t xml:space="preserve">  line 1  </w:t>
        <w:tab/>
        <w:t xml:space="preserve">  line 1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 xml:space="preserve">   N/A   </w:t>
        <w:tab/>
        <w:t xml:space="preserve">   N/A   </w:t>
        <w:tab/>
        <w:t xml:space="preserve">   N/A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Pt III, col. 6,</w:t>
        <w:tab/>
        <w:t>Pt. III, col. 6,</w:t>
        <w:tab/>
        <w:t>Pt. III, col.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3  </w:t>
        <w:tab/>
        <w:t xml:space="preserve">  line 3  </w:t>
        <w:tab/>
        <w:t xml:space="preserve">  line 3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pPr>
      <w:r>
        <w:rPr>
          <w:rFonts w:cs="Times New Roman" w:ascii="Times New Roman" w:hAnsi="Times New Roman"/>
          <w:u w:val="single"/>
        </w:rPr>
        <w:t>Column 7</w:t>
      </w:r>
      <w:r>
        <w:rPr>
          <w:rFonts w:cs="Times New Roman" w:ascii="Times New Roman" w:hAnsi="Times New Roman"/>
        </w:rPr>
        <w:t xml:space="preserve"> - Enter the apportionment statistics for Medicare, Part B services furnished by an HHA, not under a home health plan of care.</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Enter on</w:t>
      </w:r>
      <w:r>
        <w:rPr>
          <w:rFonts w:cs="Times New Roman" w:ascii="Times New Roman" w:hAnsi="Times New Roman"/>
        </w:rPr>
        <w:t xml:space="preserve"> </w:t>
        <w:tab/>
      </w:r>
      <w:r>
        <w:rPr>
          <w:rFonts w:cs="Times New Roman" w:ascii="Times New Roman" w:hAnsi="Times New Roman"/>
          <w:u w:val="single"/>
        </w:rPr>
        <w:t xml:space="preserve">                  </w:t>
      </w:r>
      <w:r>
        <w:rPr>
          <w:rFonts w:cs="Times New Roman" w:ascii="Times New Roman" w:hAnsi="Times New Roman"/>
          <w:b/>
          <w:u w:val="single"/>
        </w:rPr>
        <w:t xml:space="preserve">               From Form HCFA</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Supp. Wkst. R-4</w:t>
        <w:tab/>
        <w:t>2552 (5/80)</w:t>
        <w:tab/>
        <w:t>2552-81</w:t>
        <w:tab/>
        <w:t>2552-83</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Pt. I, col. 7,</w:t>
        <w:tab/>
        <w:t>Form 1729</w:t>
        <w:tab/>
        <w:t>Supp. Wkst.</w:t>
        <w:tab/>
        <w:t>Supp. Wkst.</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line</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Schedule C-1</w:t>
      </w:r>
      <w:r>
        <w:rPr>
          <w:rFonts w:cs="Times New Roman" w:ascii="Times New Roman" w:hAnsi="Times New Roman"/>
        </w:rPr>
        <w:tab/>
      </w:r>
      <w:r>
        <w:rPr>
          <w:rFonts w:cs="Times New Roman" w:ascii="Times New Roman" w:hAnsi="Times New Roman"/>
          <w:u w:val="single"/>
        </w:rPr>
        <w:t xml:space="preserve">   H-5   </w:t>
      </w:r>
      <w:r>
        <w:rPr>
          <w:rFonts w:cs="Times New Roman" w:ascii="Times New Roman" w:hAnsi="Times New Roman"/>
        </w:rPr>
        <w:tab/>
      </w:r>
      <w:r>
        <w:rPr>
          <w:rFonts w:cs="Times New Roman" w:ascii="Times New Roman" w:hAnsi="Times New Roman"/>
          <w:u w:val="single"/>
        </w:rPr>
        <w:t xml:space="preserve">   H-5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Pt I, col. 7,</w:t>
        <w:tab/>
        <w:t>Pt. I, col. 7,</w:t>
        <w:tab/>
        <w:t>Pt. I, col. 7,</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2  </w:t>
        <w:tab/>
        <w:t xml:space="preserve">  line 2  </w:t>
        <w:tab/>
        <w:t xml:space="preserve">  line 2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Pt I, col. 7,</w:t>
        <w:tab/>
        <w:t>Pt. I, col. 7,</w:t>
        <w:tab/>
        <w:t>Pt. I, col. 7,</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3  </w:t>
        <w:tab/>
        <w:t xml:space="preserve">  line 3  </w:t>
        <w:tab/>
        <w:t xml:space="preserve">  line 4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Pt I, col. 7,</w:t>
        <w:tab/>
        <w:t>Pt. III, col. 7,</w:t>
        <w:tab/>
        <w:t>Pt. III, col. 7,</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1  </w:t>
        <w:tab/>
        <w:t xml:space="preserve">  line 1  </w:t>
        <w:tab/>
        <w:t xml:space="preserve">  line 1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Pt I, col. 7,</w:t>
        <w:tab/>
        <w:t>Pt. III, col. 7,</w:t>
        <w:tab/>
        <w:t>Pt. III, col. 7,</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2  </w:t>
        <w:tab/>
        <w:t xml:space="preserve">  line 2  </w:t>
        <w:tab/>
        <w:t xml:space="preserve">  line 2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Pt I, col. 7,</w:t>
        <w:tab/>
        <w:t>Pt. III, col. 7,</w:t>
        <w:tab/>
        <w:t>Pt. III, col. 7,</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3  </w:t>
        <w:tab/>
        <w:t xml:space="preserve">  line 3  </w:t>
        <w:tab/>
        <w:t xml:space="preserve">  line 3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14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 through 10</w:t>
      </w:r>
      <w:r>
        <w:rPr>
          <w:rFonts w:cs="Times New Roman" w:ascii="Times New Roman" w:hAnsi="Times New Roman"/>
        </w:rPr>
        <w:t xml:space="preserve"> - For each line, multiply the amount in column 4 by the amount on the corresponding line of column 5 and enter the result on the corresponding line of column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Enter the sum of the amounts on lines 2 through 10.  Transfer the total amount from line 16, column 8 to Supplemental Worksheet R-9, line 1, column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 through 10</w:t>
      </w:r>
      <w:r>
        <w:rPr>
          <w:rFonts w:cs="Times New Roman" w:ascii="Times New Roman" w:hAnsi="Times New Roman"/>
        </w:rPr>
        <w:t xml:space="preserve"> - For each line, multiply the amount in column 4 by the amount on the corresponding line of column 6 and enter the result on the corresponding line of column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Enter the sum of the amounts on lines 2 through 10.  Transfer the total amount from line 16, column 9 to Supplemental Worksheet R-9, line 1, column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 5, 8, 9 and 10</w:t>
      </w:r>
      <w:r>
        <w:rPr>
          <w:rFonts w:cs="Times New Roman" w:ascii="Times New Roman" w:hAnsi="Times New Roman"/>
        </w:rPr>
        <w:t xml:space="preserve"> - For each line, multiply the amount in column 4 by the amount on the corresponding line of column 7 and enter the result in column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Enter the sum of the amounts on lines 3, 5, 8, 9 and 10.  Transfer the total amount from line 16, column 10 to Supplemental Worksheet R-9, line 1, column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3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5</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2215</w:t>
        <w:tab/>
        <w:t>SUPPLEMENTAL WORKSHEET R-5 - CALCULATION OF CORF MALPRACTICE INSURANCE PREMIUM ADJUSTM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390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38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5773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2pt" to="-7.2pt,13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72212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6pt" to="-7.2pt,14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8675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7.05pt" to="-7.2pt,1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00088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7.55pt" to="-7.2pt,1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urpose of Supplemental Worksheet R-5 is to calculate the malpractice adjustment for the retroactive application of 42 CFR 413.56 or the malpractice negotiated settlement to a hospital based comprehensive outpatient rehabilitation facility (CORF)</w:t>
      </w:r>
      <w:r>
        <w:rPr>
          <w:rFonts w:cs="Times New Roman" w:ascii="Times New Roman" w:hAnsi="Times New Roman"/>
        </w:rPr>
        <w:t xml:space="preserve"> for cost reporting periods beginning on or after July 1, 1979 and before October 1, 1983. The application of 42 CFR 413.56 to a health care complex requires that the Medicare share of malpractice insurance premiums be determined through the application of a formula in which the Medicare utilization percentage calculated in terms of relative inpatient days is the independent variable.  Since a CORF does not have inpatient days as a measure of utilization, the regulation cannot be applied to a CORF.  Accordingly, Supplemental Worksheet R-5 calculates an adjustment for the CORF to treat malpractice insurance premiums applicable to the CORF in the same manner as if the administrative portion of the premiums had been included in administrative and general costs of the health care complex and the risk portion of the premium had been included in the </w:t>
      </w:r>
      <w:r>
        <w:rPr>
          <w:rFonts w:cs="Times New Roman" w:ascii="Times New Roman" w:hAnsi="Times New Roman"/>
          <w:color w:val="FF0000"/>
        </w:rPr>
        <w:t>CORF administrative and general cost center.  When the malpractice negotiate settlement applies, all of the malpractice costs are included in the Administrative and General costs and are directly allocated to the CORF from the hospital on the basis of accumulated cost.</w:t>
      </w:r>
      <w:r>
        <w:rPr>
          <w:rFonts w:cs="Times New Roman" w:ascii="Times New Roman" w:hAnsi="Times New Roman"/>
        </w:rPr>
        <w:t xml:space="preserve">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dministrative portion of the malpractice insurance premium allocated to the CORF.  Transfer this amount from Supplemental Worksheet R-1, column 2, line 7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4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922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32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Where the provider has elected the malpractice negotiated settlement, the total malpractice cost is taken from Supplemental Worksheet R-1, Column 2, line 71. In this situation, line 2 is not used and line 3 is the same as line 1.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risk portion of the malpractice insurance premium allocable to the CORF from Supplemental Worksheet D-8, Part II, column 3, line 1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sum of lines 1 and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CORF charge from the cost report, as settled, Form HCFA-2552-83, Supplemental Worksheet J-2, Part I, column 2, line 1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Divide the amount on line 3 by the amount on line 4 and enter the resulting ratio. The ratio must be carried out to 6 decimal pla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total Medicare charges from Form HCFA-2552-83, Supplemental Worksheet J-2, Part I, column 6, line 1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Multiply the amount on line 5 by the amount on line 6 and enter on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 of administrative portion of the malpractice insurance premiums allocable to Medicare CORF utilization of shared hospital departments from Supplemental Worksheet R-2, column 17, line 7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the amounts on lines 7 and 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6</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15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mount of CORF Medicare malpractice insurance costs previously allowed from Form HCFA-2552-83, Supplemental Worksheet J-3, line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Subtract the amount on line 10 from the amount on line 9 and enter the difference.  If line 10 exceeds line 9, enter a negative amount.  Transfer this amount to Supplemental Worksheet R-9, line 1, column 1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36.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1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2216</w:t>
        <w:tab/>
        <w:t>SUPPLEMENTAL WORKSHEET R-6 CALCULATION OF SWING BED - SNF MALPRACTICE INSURANCE PREMIUM ADJUSTM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0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3906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Use Supplemental Worksheet R-6 to calculate the malpractice adjustment for the </w:t>
      </w:r>
      <w:r>
        <w:rPr>
          <w:rFonts w:cs="Times New Roman" w:ascii="Times New Roman" w:hAnsi="Times New Roman"/>
          <w:color w:val="FF0000"/>
        </w:rPr>
        <w:t>retroactive application of 42 CFR 413.56 or the malpractice negotiated settlement  on</w:t>
      </w:r>
      <w:r>
        <w:rPr>
          <w:rFonts w:cs="Times New Roman" w:ascii="Times New Roman" w:hAnsi="Times New Roman"/>
        </w:rPr>
        <w:t xml:space="preserve"> the swing bed-SNF cost of a hospital with a swing bed agreement or on a hospital with a hospital based skilled nursing facility that has elected the swing bed optional method of reimbursem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and in the appropriate column, the administrative portion of the malpractice insurance premium allocated to the swing bed Skilled Nursing Facility component.  Transfer this amount from Supplemental Worksheet R-2, line 79, column as indicat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5160" w:leader="none"/>
        </w:tabs>
        <w:spacing w:lineRule="auto" w:line="192"/>
        <w:ind w:firstLine="2520"/>
        <w:jc w:val="both"/>
        <w:rPr>
          <w:rFonts w:ascii="Times New Roman" w:hAnsi="Times New Roman" w:cs="Times New Roman"/>
        </w:rPr>
      </w:pPr>
      <w:r>
        <w:rPr>
          <w:rFonts w:cs="Times New Roman" w:ascii="Times New Roman" w:hAnsi="Times New Roman"/>
        </w:rPr>
        <w:t>Transfer</w:t>
        <w:tab/>
        <w:t>Transfer</w:t>
      </w:r>
    </w:p>
    <w:p>
      <w:pPr>
        <w:pStyle w:val="Normal"/>
        <w:tabs>
          <w:tab w:val="clear" w:pos="720"/>
          <w:tab w:val="left" w:pos="0" w:leader="none"/>
          <w:tab w:val="left" w:pos="2520" w:leader="none"/>
          <w:tab w:val="left" w:pos="5160" w:leader="none"/>
        </w:tabs>
        <w:spacing w:lineRule="auto" w:line="192"/>
        <w:ind w:firstLine="2520"/>
        <w:jc w:val="both"/>
        <w:rPr>
          <w:rFonts w:ascii="Times New Roman" w:hAnsi="Times New Roman" w:cs="Times New Roman"/>
        </w:rPr>
      </w:pPr>
      <w:r>
        <w:rPr>
          <w:rFonts w:cs="Times New Roman" w:ascii="Times New Roman" w:hAnsi="Times New Roman"/>
          <w:u w:val="single"/>
        </w:rPr>
        <w:t>From Column</w:t>
      </w:r>
      <w:r>
        <w:rPr>
          <w:rFonts w:cs="Times New Roman" w:ascii="Times New Roman" w:hAnsi="Times New Roman"/>
        </w:rPr>
        <w:tab/>
      </w:r>
      <w:r>
        <w:rPr>
          <w:rFonts w:cs="Times New Roman" w:ascii="Times New Roman" w:hAnsi="Times New Roman"/>
          <w:u w:val="single"/>
        </w:rPr>
        <w:t>To Column</w:t>
      </w:r>
    </w:p>
    <w:p>
      <w:pPr>
        <w:pStyle w:val="Normal"/>
        <w:tabs>
          <w:tab w:val="clear" w:pos="720"/>
          <w:tab w:val="left" w:pos="0" w:leader="none"/>
          <w:tab w:val="left" w:pos="25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400" w:leader="none"/>
        </w:tabs>
        <w:spacing w:lineRule="auto" w:line="192"/>
        <w:ind w:firstLine="2760"/>
        <w:jc w:val="both"/>
        <w:rPr>
          <w:rFonts w:ascii="Times New Roman" w:hAnsi="Times New Roman" w:cs="Times New Roman"/>
        </w:rPr>
      </w:pPr>
      <w:r>
        <w:rPr>
          <w:rFonts w:cs="Times New Roman" w:ascii="Times New Roman" w:hAnsi="Times New Roman"/>
        </w:rPr>
        <w:t>12</w:t>
        <w:tab/>
        <w:t>1</w:t>
      </w:r>
    </w:p>
    <w:p>
      <w:pPr>
        <w:pStyle w:val="Normal"/>
        <w:tabs>
          <w:tab w:val="clear" w:pos="720"/>
          <w:tab w:val="left" w:pos="0" w:leader="none"/>
          <w:tab w:val="left" w:pos="2760" w:leader="none"/>
          <w:tab w:val="left" w:pos="5400" w:leader="none"/>
        </w:tabs>
        <w:spacing w:lineRule="auto" w:line="192"/>
        <w:ind w:left="2760" w:hanging="0"/>
        <w:jc w:val="both"/>
        <w:rPr>
          <w:rFonts w:ascii="Times New Roman" w:hAnsi="Times New Roman" w:cs="Times New Roman"/>
        </w:rPr>
      </w:pPr>
      <w:r>
        <w:rPr>
          <w:rFonts w:cs="Times New Roman" w:ascii="Times New Roman" w:hAnsi="Times New Roman"/>
        </w:rPr>
        <w:t>13</w:t>
        <w:tab/>
        <w:t>2</w:t>
      </w:r>
    </w:p>
    <w:p>
      <w:pPr>
        <w:pStyle w:val="Normal"/>
        <w:tabs>
          <w:tab w:val="clear" w:pos="720"/>
          <w:tab w:val="left" w:pos="0" w:leader="none"/>
          <w:tab w:val="left" w:pos="276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5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22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When the provider has elected the malpractice negotiated settlement, the total malpractice cost is taken from Supplemental R 2, line 79, column as indicated:</w:t>
      </w:r>
    </w:p>
    <w:p>
      <w:pPr>
        <w:pStyle w:val="Normal"/>
        <w:tabs>
          <w:tab w:val="clear" w:pos="720"/>
          <w:tab w:val="left" w:pos="0" w:leader="none"/>
          <w:tab w:val="left" w:pos="960" w:leader="none"/>
          <w:tab w:val="left" w:pos="216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2160" w:leader="none"/>
          <w:tab w:val="left" w:pos="5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ransfer from Column</w:t>
      </w:r>
      <w:r>
        <w:rPr>
          <w:rFonts w:cs="Times New Roman" w:ascii="Times New Roman" w:hAnsi="Times New Roman"/>
          <w:color w:val="FF0000"/>
        </w:rPr>
        <w:tab/>
      </w:r>
      <w:r>
        <w:rPr>
          <w:rFonts w:cs="Times New Roman" w:ascii="Times New Roman" w:hAnsi="Times New Roman"/>
          <w:color w:val="FF0000"/>
          <w:u w:val="single"/>
        </w:rPr>
        <w:t>Transfer to Column</w:t>
      </w:r>
    </w:p>
    <w:p>
      <w:pPr>
        <w:pStyle w:val="Normal"/>
        <w:tabs>
          <w:tab w:val="clear" w:pos="720"/>
          <w:tab w:val="left" w:pos="0" w:leader="none"/>
          <w:tab w:val="left" w:pos="2880" w:leader="none"/>
          <w:tab w:val="left" w:pos="660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44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1</w:t>
      </w:r>
    </w:p>
    <w:p>
      <w:pPr>
        <w:pStyle w:val="Normal"/>
        <w:tabs>
          <w:tab w:val="clear" w:pos="720"/>
          <w:tab w:val="left" w:pos="0" w:leader="none"/>
          <w:tab w:val="left" w:pos="2880" w:leader="none"/>
          <w:tab w:val="left" w:pos="660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7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2</w:t>
      </w:r>
    </w:p>
    <w:p>
      <w:pPr>
        <w:pStyle w:val="Normal"/>
        <w:tabs>
          <w:tab w:val="clear" w:pos="720"/>
          <w:tab w:val="left" w:pos="0" w:leader="none"/>
          <w:tab w:val="left" w:pos="2880" w:leader="none"/>
          <w:tab w:val="left" w:pos="66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2880" w:leader="none"/>
          <w:tab w:val="left" w:pos="66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this situation, line 2 is not used, and line 3 is the same as line 1.  </w:t>
      </w:r>
    </w:p>
    <w:p>
      <w:pPr>
        <w:pStyle w:val="Normal"/>
        <w:tabs>
          <w:tab w:val="clear" w:pos="720"/>
          <w:tab w:val="left" w:pos="0" w:leader="none"/>
          <w:tab w:val="left" w:pos="2880" w:leader="none"/>
          <w:tab w:val="left" w:pos="66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risk portion of the malpractice insurance premium and the directly assigned malpractice allocated to this component.  Transfer this amount from Supplemental Worksheet D-8, Part III, column 6,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5160" w:leader="none"/>
        </w:tabs>
        <w:spacing w:lineRule="auto" w:line="192"/>
        <w:ind w:firstLine="2520"/>
        <w:jc w:val="both"/>
        <w:rPr>
          <w:rFonts w:ascii="Times New Roman" w:hAnsi="Times New Roman" w:cs="Times New Roman"/>
        </w:rPr>
      </w:pPr>
      <w:r>
        <w:rPr>
          <w:rFonts w:cs="Times New Roman" w:ascii="Times New Roman" w:hAnsi="Times New Roman"/>
          <w:u w:val="single"/>
        </w:rPr>
        <w:t>Transfer From</w:t>
      </w:r>
      <w:r>
        <w:rPr>
          <w:rFonts w:cs="Times New Roman" w:ascii="Times New Roman" w:hAnsi="Times New Roman"/>
        </w:rPr>
        <w:tab/>
      </w:r>
      <w:r>
        <w:rPr>
          <w:rFonts w:cs="Times New Roman" w:ascii="Times New Roman" w:hAnsi="Times New Roman"/>
          <w:u w:val="single"/>
        </w:rPr>
        <w:t>Transfer To</w:t>
      </w:r>
    </w:p>
    <w:p>
      <w:pPr>
        <w:pStyle w:val="Normal"/>
        <w:tabs>
          <w:tab w:val="clear" w:pos="720"/>
          <w:tab w:val="left" w:pos="0" w:leader="none"/>
          <w:tab w:val="left" w:pos="25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5160" w:leader="none"/>
        </w:tabs>
        <w:spacing w:lineRule="auto" w:line="192"/>
        <w:ind w:firstLine="2520"/>
        <w:jc w:val="both"/>
        <w:rPr>
          <w:rFonts w:ascii="Times New Roman" w:hAnsi="Times New Roman" w:cs="Times New Roman"/>
        </w:rPr>
      </w:pPr>
      <w:r>
        <w:rPr>
          <w:rFonts w:cs="Times New Roman" w:ascii="Times New Roman" w:hAnsi="Times New Roman"/>
        </w:rPr>
        <w:t>Line 9</w:t>
        <w:tab/>
        <w:t>Column 1</w:t>
      </w:r>
    </w:p>
    <w:p>
      <w:pPr>
        <w:pStyle w:val="Normal"/>
        <w:tabs>
          <w:tab w:val="clear" w:pos="720"/>
          <w:tab w:val="left" w:pos="0" w:leader="none"/>
          <w:tab w:val="left" w:pos="2520" w:leader="none"/>
          <w:tab w:val="left" w:pos="5160" w:leader="none"/>
        </w:tabs>
        <w:spacing w:lineRule="auto" w:line="192"/>
        <w:ind w:firstLine="2520"/>
        <w:jc w:val="both"/>
        <w:rPr>
          <w:rFonts w:ascii="Times New Roman" w:hAnsi="Times New Roman" w:cs="Times New Roman"/>
        </w:rPr>
      </w:pPr>
      <w:r>
        <w:rPr>
          <w:rFonts w:cs="Times New Roman" w:ascii="Times New Roman" w:hAnsi="Times New Roman"/>
        </w:rPr>
        <w:t>Line 10</w:t>
        <w:tab/>
        <w:t>Column 2</w:t>
      </w:r>
    </w:p>
    <w:p>
      <w:pPr>
        <w:pStyle w:val="Normal"/>
        <w:tabs>
          <w:tab w:val="clear" w:pos="720"/>
          <w:tab w:val="left" w:pos="0" w:leader="none"/>
          <w:tab w:val="left" w:pos="25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For each column, add the amounts on lines 1 and 2 and enter the sum in the appropriate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malpractice cost previously allowed on the provider's cost report as previously settled.  Transfer this amount from Form HCFA-2552-83, Supplemental Worksheet E-2, corresponding column, line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Subtract the amount on line 4 from the amount on line 3.  Transfer this amount to Supplemental Worksheet R-9, line 1, columns 8 and 9,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3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23:53:00Z</dcterms:created>
  <dc:creator>*</dc:creator>
  <dc:description/>
  <dc:language>en-US</dc:language>
  <cp:lastModifiedBy>.</cp:lastModifiedBy>
  <cp:lastPrinted>2000-05-20T16:05:00Z</cp:lastPrinted>
  <dcterms:modified xsi:type="dcterms:W3CDTF">2000-06-27T20:32:00Z</dcterms:modified>
  <cp:revision>5</cp:revision>
  <dc:subject/>
  <dc:title>2213</dc:title>
</cp:coreProperties>
</file>